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75D57"/>
          <w:sz w:val="24"/>
          <w:szCs w:val="24"/>
          <w:lang w:val="en-US" w:eastAsia="ru-RU"/>
        </w:rPr>
        <w:t xml:space="preserve">As if the Sea should par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by Emily Dickins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As if the Sea should part</w:t>
        <w:br/>
        <w:t>And show a further Sea --</w:t>
        <w:br/>
        <w:t>And that -- a further -- and the Three</w:t>
        <w:br/>
        <w:t>But a presumption be --</w:t>
        <w:br/>
        <w:br/>
        <w:t>Of Periods of Seas --</w:t>
        <w:br/>
        <w:t>Unvisited of Shores --</w:t>
        <w:br/>
        <w:t>Themselves the Verge of Seas to be --</w:t>
        <w:br/>
        <w:t xml:space="preserve">Eternity -- is Those --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7:00Z</dcterms:created>
  <dc:creator>Аня</dc:creator>
  <dc:description/>
  <dc:language>en-US</dc:language>
  <cp:lastModifiedBy>Аня</cp:lastModifiedBy>
  <dcterms:modified xsi:type="dcterms:W3CDTF">2009-04-07T15:31:00Z</dcterms:modified>
  <cp:revision>1</cp:revision>
  <dc:subject/>
  <dc:title/>
</cp:coreProperties>
</file>